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___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на плановый период 2017 и 2018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оставление муниципальных гарантий в 2017 и 2018 годах осуществляется в порядке и на условиях, установленных статьями 115, 115.2, 117 Бюджетного кодекса Российской Федерации, в соответствии с действующим законодательством Российской Федерации и Уставом города Омска, Программой муниципальных гарантий в следующих предел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800"/>
        <w:gridCol w:w="1800"/>
        <w:gridCol w:w="1800"/>
        <w:gridCol w:w="1620"/>
        <w:gridCol w:w="2700"/>
        <w:gridCol w:w="1980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 (принципал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и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предоставления гарант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орода Омска "Пассажирское предприятие № 4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 2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 2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ных ресурсов на реализацию мероприятий по развитию городского пассажирского транспорта города Омска, обеспечение пассажирских перевозок в городе Омске, реконструкцию подвижного со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орода Омска "Пассажирское предприятие № 7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8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8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ных ресурсов на реализацию мероприятий по развитию городского пассажирского транспорта города Омска, обеспечение пассажирских перевозок в городе Омске, реконструкцию подвижного со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орода Омска "Электрический транспорт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ных ресурсов на реализацию мероприятий по развитию городского пассажирского транспорта города Омска, обеспечение пассажирских перевозок в городе Омске, реконструкцию подвижного сост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 0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Администрация города Омска в случае исполнения (частичного исполнения) муниципальных гарантий в  2017 и 2018 годах вправе выставлять регрессное требование принципалу по всем наступившим гарантийным случа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по возможным гарантийным случаям, в 2017 и 2018 годах составляет 260 000 000,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Ранее предоставленные муниципальные гарантии сохраняют силу в течение установленного срока действ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8:27:00Z</dcterms:created>
  <dc:creator>rdn</dc:creator>
  <dc:description/>
  <cp:keywords/>
  <dc:language>en-US</dc:language>
  <cp:lastModifiedBy>von</cp:lastModifiedBy>
  <cp:lastPrinted>2015-10-06T15:43:00Z</cp:lastPrinted>
  <dcterms:modified xsi:type="dcterms:W3CDTF">2015-10-06T09:43:00Z</dcterms:modified>
  <cp:revision>57</cp:revision>
  <dc:subject/>
  <dc:title>Приложение № 5</dc:title>
</cp:coreProperties>
</file>